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ubrics Class Photo Story Wik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1 Use a digital camera to take photos of your neighborhoo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dependent and advanced level of understand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vident and demonstrates consisten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eloping and making positive prog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re time and experiences need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Ca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8"/>
                <w:lang w:val="en-US"/>
              </w:rPr>
              <w:t xml:space="preserve">Demonstrates exceptional knowledge and appropriate use of camera. </w:t>
            </w:r>
            <w:r>
              <w:rPr>
                <w:rFonts w:cs="Arial"/>
                <w:color w:val="000000"/>
                <w:szCs w:val="18"/>
                <w:lang w:val="en-US"/>
              </w:rPr>
              <w:t xml:space="preserve">Can accurately use all functions of camera. </w:t>
            </w:r>
          </w:p>
          <w:p>
            <w:pPr>
              <w:pStyle w:val="Normal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 xml:space="preserve">Demonstrates good knowledge and appropriate use of camera. Can </w:t>
            </w:r>
            <w:r>
              <w:rPr>
                <w:rFonts w:cs="Arial"/>
                <w:color w:val="000000"/>
                <w:szCs w:val="18"/>
                <w:lang w:val="en-US"/>
              </w:rPr>
              <w:t>accurately most functions of ca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Demonstrates some knowledge and appropriate use of came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Demonstrates little knowledge or cannot use came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2 Create a Class Photo Story Wiki folder on your desktop and upload your neighborhood photos to this fold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dependent and advanced level of understand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vident and demonstrates consisten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eloping and making positive prog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re time and experiences need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ploading images from digital camera to compu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szCs w:val="18"/>
                <w:lang w:val="en-US"/>
              </w:rPr>
              <w:t>Is able to download pictures from camera to named folder on compu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 some assistance </w:t>
            </w:r>
            <w:r>
              <w:rPr>
                <w:rFonts w:cs="Arial"/>
                <w:szCs w:val="18"/>
                <w:lang w:val="en-US"/>
              </w:rPr>
              <w:t>is able to download pictures from camera to named folder on compu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 some assistance is able to download pictures on to compu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 xml:space="preserve">Is unable to get pictures from the camera to the computer. </w:t>
            </w:r>
          </w:p>
          <w:p>
            <w:pPr>
              <w:pStyle w:val="Normal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3 Create a digital photo story of your neighborhood using Photo Story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dependent and advanced level of understand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vident and demonstrates consisten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eloping and making positive prog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re time and experiences need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mera Tech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shots are clearly focused and well fra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t shots are clearly focused and well fram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 shots are unfocused or poorly fram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y shots are unfocused and poorly fram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ech is clear and intelligible, not distant and muddled. Expression and rhythm keep the audience liste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ion and pacing are effec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ion and rhythm are sometimes distrac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ion and rhythm are distracting throughout the stor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s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enhances the mood and quality of the st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provides supportive background to the s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provides somewhat distracting background to the s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is distractin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es and Tex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s and text are easy to read. Font style and text placement consistent through story. Color stands out against backgr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s and text are easy to read. Font style consistent through story. Color stands out against backgr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s and text are sometimes difficult to read. Font style and/ or text placement is not consistent through s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s and text are hard to read. Font style and or text placement is not consistent through stor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Produ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ary recorded in a quiet environment without background noise and distrac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ary is recorded in a quiet environment with minimal background noise and distrac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ary is recorded in a semi-quiet environment with some background noise and distrac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ary is recorded in a noisy environment with constant background noise and distraction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 of commentary and music enhance the presen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 is accept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 is occasionally inconsist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 changes are highly distracting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 of story keeps the audience interested and engag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 of story keeps audience engag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gth of story is somewhat long or somewhat short to keep the audience engag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y is either too long or too short to keep the audience engag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0:00Z</dcterms:created>
  <dc:creator>noahbe</dc:creator>
  <dc:description/>
  <cp:keywords/>
  <dc:language>en-US</dc:language>
  <cp:lastModifiedBy>065948</cp:lastModifiedBy>
  <dcterms:modified xsi:type="dcterms:W3CDTF">2011-01-11T14:30:00Z</dcterms:modified>
  <cp:revision>2</cp:revision>
  <dc:subject/>
  <dc:title>Task description Class Photo Story Wiki</dc:title>
</cp:coreProperties>
</file>